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956" w:hanging="0"/>
        <w:jc w:val="center"/>
        <w:rPr>
          <w:rFonts w:ascii="Times New Roman" w:hAnsi="Times New Roman" w:cs="Times New Roman"/>
          <w:caps/>
          <w:sz w:val="28"/>
          <w:szCs w:val="24"/>
          <w:lang w:eastAsia="ru-RU"/>
        </w:rPr>
      </w:pPr>
      <w:r>
        <w:rPr>
          <w:rFonts w:cs="Times New Roman" w:ascii="Times New Roman" w:hAnsi="Times New Roman"/>
          <w:caps/>
          <w:sz w:val="28"/>
          <w:szCs w:val="24"/>
          <w:lang w:eastAsia="ru-RU"/>
        </w:rPr>
        <w:t>ПРИЛОЖЕНИЕ 3</w:t>
      </w:r>
    </w:p>
    <w:p>
      <w:pPr>
        <w:pStyle w:val="Normal"/>
        <w:shd w:fill="FFFFFF" w:val="clear"/>
        <w:spacing w:lineRule="auto" w:line="240" w:before="0" w:after="0"/>
        <w:ind w:left="4956" w:hanging="0"/>
        <w:jc w:val="center"/>
        <w:rPr/>
      </w:pPr>
      <w:r>
        <w:rPr>
          <w:rFonts w:cs="Times New Roman" w:ascii="Times New Roman" w:hAnsi="Times New Roman"/>
          <w:sz w:val="28"/>
          <w:szCs w:val="24"/>
          <w:lang w:eastAsia="ru-RU"/>
        </w:rPr>
        <w:t>к</w:t>
      </w:r>
      <w:r>
        <w:rPr>
          <w:rFonts w:cs="Times New Roman" w:ascii="Times New Roman" w:hAnsi="Times New Roman"/>
          <w:caps/>
          <w:sz w:val="28"/>
          <w:szCs w:val="24"/>
          <w:lang w:eastAsia="ru-RU"/>
        </w:rPr>
        <w:t xml:space="preserve"> </w:t>
      </w:r>
      <w:r>
        <w:rPr>
          <w:rFonts w:cs="Times New Roman" w:ascii="Times New Roman" w:hAnsi="Times New Roman"/>
          <w:sz w:val="28"/>
          <w:szCs w:val="24"/>
          <w:lang w:eastAsia="ru-RU"/>
        </w:rPr>
        <w:t>постановлению Администрации</w:t>
      </w:r>
    </w:p>
    <w:p>
      <w:pPr>
        <w:pStyle w:val="Normal"/>
        <w:shd w:fill="FFFFFF" w:val="clear"/>
        <w:spacing w:lineRule="auto" w:line="240" w:before="0" w:after="0"/>
        <w:ind w:left="4956"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Златоустовского городского округа</w:t>
      </w:r>
    </w:p>
    <w:p>
      <w:pPr>
        <w:pStyle w:val="Normal"/>
        <w:shd w:fill="FFFFFF" w:val="clear"/>
        <w:spacing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hd w:fill="FFFFFF" w:val="clear"/>
        <w:spacing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hd w:fill="FFFFFF" w:val="clear"/>
        <w:spacing w:lineRule="auto" w:line="240"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0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ПОДПРОГРАММА</w:t>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Развитие муниципальной службы</w:t>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в Златоустовском городском округе»</w:t>
      </w:r>
    </w:p>
    <w:p>
      <w:pPr>
        <w:pStyle w:val="Normal"/>
        <w:tabs>
          <w:tab w:val="clear" w:pos="708"/>
          <w:tab w:val="left" w:pos="3293" w:leader="none"/>
        </w:tabs>
        <w:spacing w:before="0" w:after="0"/>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shd w:fill="FFFFFF" w:val="clear"/>
        <w:tabs>
          <w:tab w:val="clear" w:pos="708"/>
          <w:tab w:val="left" w:pos="4678" w:leader="none"/>
        </w:tabs>
        <w:spacing w:lineRule="auto" w:line="240" w:before="0" w:after="0"/>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shd w:fill="FFFFFF" w:val="clear"/>
        <w:tabs>
          <w:tab w:val="clear" w:pos="708"/>
          <w:tab w:val="left" w:pos="4678"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аспорт</w:t>
      </w:r>
    </w:p>
    <w:p>
      <w:pPr>
        <w:pStyle w:val="ListParagraph"/>
        <w:shd w:fill="FFFFFF" w:val="clear"/>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23" w:type="dxa"/>
        <w:jc w:val="left"/>
        <w:tblInd w:w="-60" w:type="dxa"/>
        <w:tblLayout w:type="fixed"/>
        <w:tblCellMar>
          <w:top w:w="55" w:type="dxa"/>
          <w:left w:w="55" w:type="dxa"/>
          <w:bottom w:w="55" w:type="dxa"/>
          <w:right w:w="55" w:type="dxa"/>
        </w:tblCellMar>
      </w:tblPr>
      <w:tblGrid>
        <w:gridCol w:w="2674"/>
        <w:gridCol w:w="7249"/>
      </w:tblGrid>
      <w:tr>
        <w:trPr/>
        <w:tc>
          <w:tcPr>
            <w:tcW w:w="267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w:t>
            </w:r>
          </w:p>
          <w:p>
            <w:pPr>
              <w:pStyle w:val="Normal"/>
              <w:suppressLineNumbers/>
              <w:tabs>
                <w:tab w:val="clear" w:pos="708"/>
                <w:tab w:val="left" w:pos="3242" w:leader="none"/>
              </w:tabs>
              <w:suppressAutoHyphens w:val="true"/>
              <w:snapToGrid w:val="false"/>
              <w:spacing w:lineRule="auto" w:line="240" w:before="0" w:after="0"/>
              <w:ind w:left="25" w:right="5" w:hanging="0"/>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главного распорядителя средств бюджета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Златоустовского городского округа</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лее – Администрация ЗГО)</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tabs>
                <w:tab w:val="clear" w:pos="708"/>
                <w:tab w:val="left" w:pos="3242" w:leader="none"/>
              </w:tabs>
              <w:suppressAutoHyphens w:val="true"/>
              <w:snapToGrid w:val="false"/>
              <w:spacing w:lineRule="auto" w:line="240" w:before="0" w:after="0"/>
              <w:ind w:left="25" w:right="5" w:hanging="0"/>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Наименование под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униципальной службы в Златоустовском городском округе»</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лее – подпрограмма)</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7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Глава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н Вячеслав Анатольевич</w:t>
            </w:r>
          </w:p>
        </w:tc>
      </w:tr>
      <w:tr>
        <w:trPr/>
        <w:tc>
          <w:tcPr>
            <w:tcW w:w="26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25" w:right="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и и задачи под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профессиональной компетенции муниципальных служащих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реализация государственной политики в области охраны труда работников на предприятии, снижение производственного травматизма и профессиональных заболеваний, создание условий, обеспечивающих сохранение жизни и здоровья в процессе трудов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ршенствование правовой базы на муниципальном уровне, по вопросам  развития муниципальной служб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дрение эффективных методов кадровой работы в системе местного самоуправления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системы дополнительного профессионального образования муниципальных служащих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местного бюджет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вершенствование системы дополнительных гарантий муниципальным служащим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вышение уровня оснащенности материальной базы муниципальной службы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ведение зданий муниципальных учреждений в соответствие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вышение эффективности труда муниципальных служащих;</w:t>
            </w:r>
          </w:p>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12) проведение постоянной и непрерывной работы по улучшению условий и охраны труда.</w:t>
            </w:r>
          </w:p>
        </w:tc>
      </w:tr>
      <w:tr>
        <w:trPr>
          <w:trHeight w:val="8574" w:hRule="atLeast"/>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Целевые индикаторы и показатели под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полноты правовой базы по вопросам муниципальной службы в Златоустовском городском округ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соответствия правовой базы по вопросам  муниципальной службы законодательству Челябинской области и Российской Федераци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муниципальных служащих, на которых сформированы индивидуальные планы профессионального развит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личество муниципальных служащих, прошедших повышение квалификации по 72-часовой программе (с получением удостоверения государственного образц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ение муниципальных служащих на семинарах (однодневных, двухдневных, трехдневных), форумах, фестиваля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 процентов (нарастающим итого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вышение уровня оснащенности помещений муниципальной службы современными техническими и организационными средствам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величение отремонтированных площаде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воевременное выявление профессиональных, а также общих заболеваний, препятствующих выполнению поручаемой работы сотрудников Администрации Златоустовского городского округа (прохождение медосмотр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арактеристика мероприятий под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7"/>
                <w:szCs w:val="27"/>
                <w:lang w:eastAsia="ru-RU"/>
              </w:rPr>
              <w:t xml:space="preserve"> </w:t>
            </w:r>
            <w:r>
              <w:rPr>
                <w:rFonts w:cs="Times New Roman" w:ascii="Times New Roman" w:hAnsi="Times New Roman"/>
                <w:sz w:val="24"/>
                <w:szCs w:val="24"/>
                <w:lang w:eastAsia="ru-RU"/>
              </w:rPr>
              <w:t xml:space="preserve">1) совершенствование правовой базы по вопросам муниципальной службы в Златоустовском городском округе;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оценка степени полноты правовой базы по вопросам муниципальной службы;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приведение должностных инструкций муниципальных служащих Златоустовского городского округа в соответствие с действующим законодательство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определение прогноза потребности в кадрах на ближайшую перспективу для замещения должностей муниципальной служб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проведение конкурсного отбора кандидатов с целью включения их в кадровый резерв;</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 организация работы с кадровым резерво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комплектование учебных планов и учебных программ, утверждение графика учебного процесса по повышению квалификации муниципальных служащи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тбор слушателей по программам повышения квалификации муниципальных служащи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ормирование учебных групп;</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повышение квалификации муниципальных служащих по 72-часовой программе (с получением удостоверения государственного образца);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3) обучение муниципальных служащих на семинарах (однодневных, двухдневных, трехдневных), форумах, фестивалях;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командировочные расходы на обучение муниципальных служащих (в том числе расходы на проживание, суточные и проез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едупреждение, выявление и разрешение конфликта интересов в органах местного самоуправления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8) 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направления запросов в территориальные органы Управления Федеральной налоговой службы по Челябинской области (в части получения муниципальными служащими налогооблагаемых доходов и соблюдения муниципальными служащими ограничений и запретов, связанных с прохождением муниципальной службы), Управления Федеральной службы государственной регистрации, кадастра и картографии по Челябинской области (в части наличия у муниципальных служащих недвижимого имущества), Управления Государственной инспекции безопасности дорожного движения по Челябинской области (в части наличия у муниципальных служащих транспортных средств);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проверка подлинности документов муниципальных служащих об образовании путем направления запросов в учебные завед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 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 мониторинг штатной численности органов местного самоуправления Златоустовского городского округ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 ведение периодической статистической отчетности по кадра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3) разработка и принятие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 внедрение механизмов установления дополнительных гарантий муниципальным служащим Златоустовского городского окру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5) Оснащение материальной базы муниципальной служб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б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аттестация объектов информат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ставка преобразова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тавка огнетушителей.</w:t>
            </w:r>
          </w:p>
          <w:p>
            <w:pPr>
              <w:pStyle w:val="Normal"/>
              <w:shd w:fill="FFFFFF" w:val="clear"/>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6) </w:t>
            </w:r>
            <w:r>
              <w:rPr>
                <w:rFonts w:cs="Times New Roman" w:ascii="Times New Roman" w:hAnsi="Times New Roman"/>
                <w:sz w:val="24"/>
                <w:szCs w:val="24"/>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4"/>
                <w:szCs w:val="24"/>
                <w:lang w:eastAsia="ru-RU"/>
              </w:rPr>
              <w:t xml:space="preserve"> техническому и информационному обслуживанию двух узлов учета тепловой энергии;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7) организация охраны здания Администрации Златоустовского городского округа, охрана кабинета № 501 в здании Администрации Златоустовского городского округа, охрана помещения Управления по экологии и природопользования Администрации Златоустовского городского округа, ул. Островского, д. 13, охрана территориальных отделов расположенных по адресам: ул. Румянцева, д.11,                                ул. Шишкина, д.7, ул. К.Маркса, д. 47, пр. Гагарина 3-й мкр., д.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проведение обязательных предварительных и периодических медицинских осмотров</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оки реализации подпрограммы</w:t>
            </w:r>
          </w:p>
          <w:p>
            <w:pPr>
              <w:pStyle w:val="Normal"/>
              <w:suppressLineNumbers/>
              <w:suppressAutoHyphens w:val="true"/>
              <w:snapToGrid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4-2017 годы</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left="35" w:right="5"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Объёмы бюджетных ассигнований муниципальной подпрограммы </w:t>
            </w:r>
          </w:p>
        </w:tc>
        <w:tc>
          <w:tcPr>
            <w:tcW w:w="7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финансируется  за  счет  средств бюджета Златоустовского городского округа.  Общий объем финансирования -  3911,7 тыс. рублей, в том числ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4 году – 2138,1 тыс.рублей</w:t>
            </w:r>
          </w:p>
          <w:p>
            <w:pPr>
              <w:pStyle w:val="Normal"/>
              <w:shd w:fill="FFFFFF" w:val="clear"/>
              <w:spacing w:lineRule="auto" w:line="240" w:before="0" w:after="0"/>
              <w:jc w:val="both"/>
              <w:rPr/>
            </w:pPr>
            <w:r>
              <w:rPr>
                <w:rFonts w:cs="Times New Roman" w:ascii="Times New Roman" w:hAnsi="Times New Roman"/>
                <w:sz w:val="24"/>
                <w:szCs w:val="24"/>
                <w:lang w:eastAsia="ru-RU"/>
              </w:rPr>
              <w:t>в 2015 году -  1 773,6 тыс. рублей</w:t>
            </w:r>
          </w:p>
          <w:p>
            <w:pPr>
              <w:pStyle w:val="Normal"/>
              <w:shd w:fill="FFFFFF" w:val="clear"/>
              <w:spacing w:lineRule="auto" w:line="240" w:before="0" w:after="0"/>
              <w:jc w:val="both"/>
              <w:rPr/>
            </w:pPr>
            <w:r>
              <w:rPr>
                <w:rFonts w:cs="Times New Roman" w:ascii="Times New Roman" w:hAnsi="Times New Roman"/>
                <w:sz w:val="24"/>
                <w:szCs w:val="24"/>
                <w:lang w:eastAsia="ru-RU"/>
              </w:rPr>
              <w:t>в 2016 году -  0 тыс. рублей</w:t>
            </w:r>
          </w:p>
          <w:p>
            <w:pPr>
              <w:pStyle w:val="Normal"/>
              <w:autoSpaceDE w:val="false"/>
              <w:spacing w:lineRule="auto" w:line="240" w:before="0" w:after="0"/>
              <w:rPr/>
            </w:pPr>
            <w:r>
              <w:rPr>
                <w:rFonts w:cs="Times New Roman" w:ascii="Times New Roman" w:hAnsi="Times New Roman"/>
                <w:sz w:val="24"/>
                <w:szCs w:val="24"/>
                <w:lang w:eastAsia="ru-RU"/>
              </w:rPr>
              <w:t>в 2017 году – 0  тыс. рублей</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left="45" w:right="5" w:hanging="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жидаемые конечные результаты реализации подпрограммы и показатели социально-экономической эффективности</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uto" w:line="240" w:before="0" w:after="0"/>
              <w:ind w:left="10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будет способствовать:</w:t>
            </w:r>
          </w:p>
          <w:p>
            <w:pPr>
              <w:pStyle w:val="ListParagraph"/>
              <w:numPr>
                <w:ilvl w:val="0"/>
                <w:numId w:val="3"/>
              </w:numPr>
              <w:shd w:fill="FFFFFF" w:val="clear"/>
              <w:tabs>
                <w:tab w:val="clear" w:pos="708"/>
                <w:tab w:val="left" w:pos="-177" w:leader="none"/>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эффективности деятельности органов местного самоуправления Златоустовского городского округа;</w:t>
            </w:r>
          </w:p>
          <w:p>
            <w:pPr>
              <w:pStyle w:val="ListParagraph"/>
              <w:numPr>
                <w:ilvl w:val="0"/>
                <w:numId w:val="3"/>
              </w:numPr>
              <w:shd w:fill="FFFFFF" w:val="clear"/>
              <w:spacing w:lineRule="auto" w:line="240" w:before="0" w:after="0"/>
              <w:ind w:left="390"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качества муниципального управления;</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ю и предупреждению конфликта интересов на муниципальной службе;</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ю правовой базы по вопросам муниципальной службе;</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ю эффективных методов кадровой работы;</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ю и использованию кадрового резерва;</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квалификации муниципальных служащих;</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и организационных структур и штатной численности органов местного самоуправления Златоустовского городского округа;</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ю соблюдения нормативов формирования расходов местного бюджета;</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ю системы дополнительных гарантий муниципальным служащим Златоустовского городского округа;</w:t>
            </w:r>
          </w:p>
          <w:p>
            <w:pPr>
              <w:pStyle w:val="ListParagraph"/>
              <w:numPr>
                <w:ilvl w:val="0"/>
                <w:numId w:val="3"/>
              </w:numPr>
              <w:shd w:fill="FFFFFF" w:val="clear"/>
              <w:tabs>
                <w:tab w:val="clear" w:pos="708"/>
                <w:tab w:val="left" w:pos="39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заболеваемости, сохранение жизни и здоровья работ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center"/>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Характеристика сферы реализации подпрограммы, описание основных проблем в указанной сфер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spacing w:lineRule="auto" w:line="240" w:before="0" w:after="0"/>
        <w:ind w:left="0" w:firstLine="851"/>
        <w:jc w:val="both"/>
        <w:rPr/>
      </w:pPr>
      <w:r>
        <w:rPr>
          <w:rFonts w:cs="Times New Roman" w:ascii="Times New Roman" w:hAnsi="Times New Roman"/>
          <w:sz w:val="28"/>
          <w:szCs w:val="28"/>
          <w:lang w:eastAsia="ru-RU"/>
        </w:rPr>
        <w:t xml:space="preserve">Подпрограмма разработана в соответствии со статьей 35 Федерального закона "О муниципальной службе в Российской Федерации"                 от 02.03.2007 г. № 25-ФЗ, согласно которой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 </w:t>
      </w:r>
    </w:p>
    <w:p>
      <w:pPr>
        <w:pStyle w:val="ListParagraph"/>
        <w:numPr>
          <w:ilvl w:val="0"/>
          <w:numId w:val="4"/>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латоустовском городском округе (далее – ЗГО) сложилась определенная система и накоплен опыт управления муниципальной службой, позволяющие создать оптимальные условия для организации профессиональной служебной деятельности муниципальных служащих на территории ЗГО и повышения их эффективности и профессиональной компетенции. </w:t>
      </w:r>
    </w:p>
    <w:p>
      <w:pPr>
        <w:pStyle w:val="ListParagraph"/>
        <w:numPr>
          <w:ilvl w:val="0"/>
          <w:numId w:val="4"/>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правовые акты ЗГО должны обеспечивать единый подход к правовому регулированию и организации муниципальной службы в ЗГО. В предыдущие годы в ЗГО были приняты необходимые муниципальные правовые акты, регулирующие вопросы организации муниципальной службы в органах местного самоуправления ЗГО, которые постоянно совершенствуются в соответствии с изменениями в законодательстве  Российской Федерации и Челябинской области. В рамках настоящей подпрограммы работа в этом направлении будет продолже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муниципальные правовые акты Администрации ЗГО будут проходить правовую экспертизу.</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ГО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ГО. </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и использование функционального кадрового резерва ЗГО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анализа реальной потребности в кадрах на ближайшую перспективу, связанной с возможными перемещениями и увольнениями муниципальных служащих, будет способствовать более точному определению прогноза с учетом следующих факторов: возраст, состояние здоровья, квалификация муниципальных служащи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адров органов местного самоуправления является одним из инструментов повышения эффективности муниципального управления в ЗГО.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 Необходимость перехода на более качественный уровень профессионализма муниципальных служащих определяет целесообразность использования программно-целевого метода для решения указанных проблем. Это позволит обеспечить стабильно высокий уровень качества подготовки, переподготовки и повышения квалификации муниципальных служащих.</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пособов дальнейшего совершенствования дополнительного профессионального образования является индивидуальный план профессионального развития муниципального служащего, который должен разрабатываться в соответствии с его должностной инструкцией совместно с непосредственным руководителем и утверждаться в порядке, устанавливаемом муниципальным правовым актом ЗГО.</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предупреждение конфликта интересов на муниципальной службе в рамках реализации кадровой политики,  позволит снизить угрозу возникновения конфликта интересов муниципальных служащих ЗГО и граждан, поступающих на муниципальную службу, повысить доверие населения к муниципальной службе, ее престиж, открытость и прозрачность. Решение данной задачи программно-целевым методом позволит выявить и урегулировать конфликт интересов во всех случаях его возникновения.</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актуальных проблем, связанных с организацией муниципальной службы является определение оптимальной или эффективной численности работников органов местного самоуправления. Необходимость оптимизации структуры и штатной численности продиктована как изменениями исполняемых полномочий, функций, услуг, их объемов и трудозатрат в соответствии с действующим законодательством, так и современной экономической ситуацией. Формирование организационных структур и штатов органов местного самоуправления должно основываться на установлении объективной потребности в кадрах. Мониторинг штатной численности органов местного самоуправления ЗГО, ведение периодической статистической отчетности по кадрам позволили сформировать картину существующего положения и динамики развития муниципальной службы в округе. </w:t>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меняются требования, предъявляемые к</w:t>
        <w:br/>
        <w:t>муниципальной службе со стороны общества. Повышение престижа муниципальной службы и создание целостного кадрового ядра должны стать одними из основных направлений развит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тих целях необходимо совершенствовать механизм предоставления дополнительных гарантий муниципальных служащих ЗГО с расширением возможностей материального стимулирования, поощрений и награждений. Также должны быть созданы условия для эффективной реализации каждым муниципальным служащим своих обязанностей.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 органы местного самоуправления ЗГО высококвалифицированных кадр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я под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 в органах местного самоуправления ЗГО. </w:t>
      </w:r>
    </w:p>
    <w:p>
      <w:pPr>
        <w:pStyle w:val="ListParagraph"/>
        <w:numPr>
          <w:ilvl w:val="0"/>
          <w:numId w:val="4"/>
        </w:numPr>
        <w:shd w:fill="FFFFFF" w:val="clear"/>
        <w:tabs>
          <w:tab w:val="clear" w:pos="708"/>
          <w:tab w:val="left" w:pos="1276"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условий, обеспечивающих качественную и безопасную работу муниципальных служащих, отвечающего требованиям современного развития муниципальной службы, является своевременное проведение ремонтных работ здания, инженерных коммуникаций, оснащение материальной базы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предыдущие годы сделаны значительные шаги в решении поставленной цели, были проведены следующие работы: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ащение здания системой охранно-пожарной сигнализацией, системой видеонаблюдения;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ы работы по архитектурно-художественному освещению здания;</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зведены работы по замене системы отопления конференц-зала;</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менен участок водовода на территории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емонтирован коридор второго этажа, холл и коридор пятого этажа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ы ремонтные работы во внутренних помещениях здания Администрации ЗГО, производилось повышение материальной базы и обновлялась оргтехни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месте с тем, объем выполненных работ недостаточен, проблемы остаются: </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сокий уровень износа зданий, инженерных коммуникац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рочно отремонтиров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овлю зданий Администрации ЗГО, конференц-зала, холл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сады зданий Администрации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утренние помещения зданий Администрации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электроснабжения  зданий Администрации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отопления и тепл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системы холодного и горячего водоснабжения зданий                       Администрации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водоотведения зданий Администрации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стемы вентиляции зданий Администрации ЗГО;</w:t>
      </w:r>
    </w:p>
    <w:p>
      <w:pPr>
        <w:pStyle w:val="Normal"/>
        <w:tabs>
          <w:tab w:val="clear" w:pos="708"/>
          <w:tab w:val="left" w:pos="1134" w:leader="none"/>
          <w:tab w:val="left" w:pos="127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едостаточная техническая укрепленность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едостаточный уровень оборудования зданий Администрации  ЗГО средствами охранно-пожарной сигнализации и системы видеонаблю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едостаточный уровень обеспечения муниципальных служащих оргтехникой, мебель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недостаточный уровень обслуживания и страхования опасных производственных объектов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uto" w:line="240" w:before="0" w:after="0"/>
        <w:jc w:val="center"/>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зволит повысить результативность и эффективность деятельности Администрации ЗГО.</w:t>
      </w:r>
    </w:p>
    <w:p>
      <w:pPr>
        <w:pStyle w:val="Normal"/>
        <w:tabs>
          <w:tab w:val="clear" w:pos="708"/>
          <w:tab w:val="left" w:pos="35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цели подпрограммы:</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организации профессиональной служебной деятельности муниципальных служащих на территории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эффективности и профессиональной компетенции муниципальных служащих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ConsPlusNonformat"/>
        <w:widowControl/>
        <w:tabs>
          <w:tab w:val="clear" w:pos="708"/>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реализация государственной политики в области охраны труда работников на предприятии, снижение производственного травматизма и профессиональных заболеваний, создание условий, обеспечивающих сохранение жизни и здоровья в процессе труд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lang w:eastAsia="ru-RU"/>
        </w:rPr>
        <w:t xml:space="preserve">В рамках реализации подпрограммы продолжается реализация основных задач развития муниципальной службы: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правовой базы на муниципальном уровне, по вопросам  развития муниципальной служб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внедрение эффективных методов кадровой работы в системе местного самоуправления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системы дополнительного профессионального образования муниципальных служащих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и предупреждение конфликта интересов на муниципальной службе в ЗГО в соответствии с законодательством Челябинской области и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хранение штатной численности муниципальных служащих и организационных структур органов местного самоуправления ЗГО в рамках нормативов расходов на данную статью местного бюдж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ГО, осуществляющих свои полномочия на постоянной основе и муниципальных служащих;</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вершенствование системы дополнительных гарантий муниципальным служащим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ышение уровня оснащенности материальной базы муниципальной службы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вышение эффективности труда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оведение постоянной и непрерывной работы по улучшению условий и охраны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Основные показатели (индикаторы) достижения целей и задач подпрограммы  отражены в приложении 4 к подпрограмме.</w:t>
      </w:r>
    </w:p>
    <w:p>
      <w:pPr>
        <w:pStyle w:val="ListParagraph"/>
        <w:shd w:fill="FFFFFF" w:val="clear"/>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15. Реализация подпрограммы будет способствовать:</w:t>
      </w:r>
    </w:p>
    <w:p>
      <w:pPr>
        <w:pStyle w:val="ListParagraph"/>
        <w:numPr>
          <w:ilvl w:val="0"/>
          <w:numId w:val="2"/>
        </w:numPr>
        <w:shd w:fill="FFFFFF" w:val="clear"/>
        <w:tabs>
          <w:tab w:val="clear" w:pos="708"/>
          <w:tab w:val="left" w:pos="-177" w:leader="none"/>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эффективности деятельности органов местного самоуправления ЗГО;</w:t>
      </w:r>
    </w:p>
    <w:p>
      <w:pPr>
        <w:pStyle w:val="ListParagraph"/>
        <w:numPr>
          <w:ilvl w:val="0"/>
          <w:numId w:val="2"/>
        </w:numPr>
        <w:shd w:fill="FFFFFF" w:val="clear"/>
        <w:tabs>
          <w:tab w:val="clear" w:pos="708"/>
          <w:tab w:val="left" w:pos="993" w:leader="none"/>
        </w:tabs>
        <w:spacing w:lineRule="auto" w:line="240" w:before="0" w:after="0"/>
        <w:ind w:left="390" w:firstLine="31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ачества муниципального управления;</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ю и предупреждению конфликта интересов на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муниципальной правовой базы по вопросам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ю эффективных методов кадровой работы;</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и использованию кадрового резерва;</w:t>
      </w:r>
    </w:p>
    <w:p>
      <w:pPr>
        <w:pStyle w:val="ListParagraph"/>
        <w:numPr>
          <w:ilvl w:val="0"/>
          <w:numId w:val="2"/>
        </w:numPr>
        <w:shd w:fill="FFFFFF" w:val="clear"/>
        <w:tabs>
          <w:tab w:val="clear" w:pos="708"/>
          <w:tab w:val="left" w:pos="390" w:leader="none"/>
          <w:tab w:val="left" w:pos="993" w:leader="none"/>
        </w:tabs>
        <w:spacing w:lineRule="auto" w:line="240" w:before="0" w:after="0"/>
        <w:ind w:left="567"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валификации муниципальных служащих;</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и организационных структур и штатной численности органов местного самоуправления ЗГО;</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соблюдения нормативов формирования расходов местного бюджета;</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системы дополнительных гарантий муниципальным служащим ЗГО;</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ю заболеваемости, сохранение жизни и здоровья работников.</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6. Срок реализации подпрограммы: 2014-2017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В соответствии с приложением 1 к подпрограмме «Развитие муниципальной службы в Златоустовском городском округе».</w:t>
      </w:r>
    </w:p>
    <w:p>
      <w:pPr>
        <w:pStyle w:val="Normal"/>
        <w:tabs>
          <w:tab w:val="clear" w:pos="708"/>
          <w:tab w:val="left" w:pos="261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240"/>
        <w:jc w:val="center"/>
        <w:rPr/>
      </w:pPr>
      <w:r>
        <w:rPr>
          <w:rFonts w:cs="Times New Roman" w:ascii="Times New Roman" w:hAnsi="Times New Roman"/>
          <w:sz w:val="28"/>
          <w:szCs w:val="28"/>
          <w:lang w:val="en-US"/>
        </w:rPr>
        <w:t>V</w:t>
      </w:r>
      <w:r>
        <w:rPr>
          <w:rFonts w:cs="Times New Roman" w:ascii="Times New Roman" w:hAnsi="Times New Roman"/>
          <w:sz w:val="28"/>
          <w:szCs w:val="28"/>
        </w:rPr>
        <w:t>. Информация об участии предприятий и организаций, независимо от их организационно – правовой формы собственности, а также внебюджетных фондов в реализации под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Участие предприятий и организаций, независимо от их организационно – правовой формы собственности, а также внебюджетных фондов в реализации подпрограммы не предусмотрено.</w:t>
      </w:r>
    </w:p>
    <w:p>
      <w:pPr>
        <w:pStyle w:val="Normal"/>
        <w:tabs>
          <w:tab w:val="clear" w:pos="708"/>
          <w:tab w:val="left" w:pos="31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1" w:leader="none"/>
        </w:tabs>
        <w:spacing w:lineRule="auto" w:line="240"/>
        <w:jc w:val="center"/>
        <w:rPr/>
      </w:pPr>
      <w:r>
        <w:rPr>
          <w:rFonts w:cs="Times New Roman" w:ascii="Times New Roman" w:hAnsi="Times New Roman"/>
          <w:sz w:val="28"/>
          <w:szCs w:val="28"/>
          <w:lang w:val="en-US"/>
        </w:rPr>
        <w:t>VI</w:t>
      </w:r>
      <w:r>
        <w:rPr>
          <w:rFonts w:cs="Times New Roman" w:ascii="Times New Roman" w:hAnsi="Times New Roman"/>
          <w:sz w:val="28"/>
          <w:szCs w:val="28"/>
        </w:rPr>
        <w:t>. Обоснование объема финансовых ресурсов, необходимых для реализации под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В соответствии с приложением 3 к подпрограмме.</w:t>
      </w:r>
    </w:p>
    <w:p>
      <w:pPr>
        <w:pStyle w:val="Normal"/>
        <w:spacing w:lineRule="auto" w:line="240"/>
        <w:jc w:val="center"/>
        <w:rPr/>
      </w:pPr>
      <w:r>
        <w:rPr>
          <w:rFonts w:cs="Times New Roman" w:ascii="Times New Roman" w:hAnsi="Times New Roman"/>
          <w:sz w:val="28"/>
          <w:szCs w:val="28"/>
          <w:lang w:val="en-US"/>
        </w:rPr>
        <w:t>VII</w:t>
      </w:r>
      <w:r>
        <w:rPr>
          <w:rFonts w:cs="Times New Roman" w:ascii="Times New Roman" w:hAnsi="Times New Roman"/>
          <w:sz w:val="28"/>
          <w:szCs w:val="28"/>
        </w:rPr>
        <w:t>. Анализ рисков реализации подпрограммы и описание мер управления рискам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Риски реализации подпрограммы можно разделить на две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 относятся к сфере компетенции ответственного исполнителя и соисполнителе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е, наступление или не наступление которых не зависит от действий ответственного исполнител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е риски могут являться следств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ой исполнительной дисциплины ответственного исполнителя подпрограммы, должностных лиц, ответственных за выполнение мероприяти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й разработки, согласования и принятия документов, обеспечивающих выполнение мероприяти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й оперативности при наступлении внешних рисков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Мерами управления внутренними рисками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ое планирование хода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ый мониторинг выполнения мероприятий подпрограммы, который выполняют ответственные исполнител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нешние риски могут являться следств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правление риском реализации подпрограммы обеспечивает:</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 результате которых можно реализовать мероприятия, предусмотренные подпрограммой на данный период;</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учет всех факторов риска, влияющих на достижение цели подпрограммы;</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й учет факторов риска, их тщательный анализ и разумная политика по управлению им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дпрограмме</w:t>
      </w:r>
    </w:p>
    <w:p>
      <w:pPr>
        <w:pStyle w:val="Normal"/>
        <w:tabs>
          <w:tab w:val="clear" w:pos="708"/>
          <w:tab w:val="left" w:pos="10420"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pacing w:lineRule="auto" w:line="240" w:before="0" w:after="0"/>
        <w:ind w:left="9912" w:hanging="0"/>
        <w:jc w:val="center"/>
        <w:rPr/>
      </w:pPr>
      <w:r>
        <w:rPr>
          <w:rFonts w:cs="Times New Roman" w:ascii="Times New Roman" w:hAnsi="Times New Roman"/>
          <w:sz w:val="28"/>
          <w:szCs w:val="28"/>
          <w:lang w:eastAsia="ru-RU"/>
        </w:rPr>
        <w:t>в Златоустовском городском округе»</w:t>
      </w:r>
    </w:p>
    <w:p>
      <w:pPr>
        <w:pStyle w:val="Normal"/>
        <w:tabs>
          <w:tab w:val="clear" w:pos="708"/>
          <w:tab w:val="right" w:pos="1457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программных мероприятий</w:t>
      </w:r>
    </w:p>
    <w:p>
      <w:pPr>
        <w:pStyle w:val="Normal"/>
        <w:spacing w:lineRule="auto" w:line="240" w:before="0" w:after="0"/>
        <w:ind w:firstLine="709"/>
        <w:jc w:val="both"/>
        <w:rPr/>
      </w:pPr>
      <w:r>
        <w:rPr/>
        <w:t xml:space="preserve">                                                                                                                                                                      </w:t>
      </w:r>
    </w:p>
    <w:tbl>
      <w:tblPr>
        <w:tblW w:w="15026" w:type="dxa"/>
        <w:jc w:val="left"/>
        <w:tblInd w:w="-5" w:type="dxa"/>
        <w:tblLayout w:type="fixed"/>
        <w:tblCellMar>
          <w:top w:w="0" w:type="dxa"/>
          <w:left w:w="108" w:type="dxa"/>
          <w:bottom w:w="0" w:type="dxa"/>
          <w:right w:w="108" w:type="dxa"/>
        </w:tblCellMar>
      </w:tblPr>
      <w:tblGrid>
        <w:gridCol w:w="565"/>
        <w:gridCol w:w="3349"/>
        <w:gridCol w:w="29"/>
        <w:gridCol w:w="2573"/>
        <w:gridCol w:w="1733"/>
        <w:gridCol w:w="2507"/>
        <w:gridCol w:w="893"/>
        <w:gridCol w:w="15"/>
        <w:gridCol w:w="166"/>
        <w:gridCol w:w="898"/>
        <w:gridCol w:w="890"/>
        <w:gridCol w:w="6"/>
        <w:gridCol w:w="22"/>
        <w:gridCol w:w="48"/>
        <w:gridCol w:w="1332"/>
      </w:tblGrid>
      <w:tr>
        <w:trPr>
          <w:tblHeader w:val="true"/>
          <w:trHeight w:val="2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w:t>
            </w:r>
          </w:p>
        </w:tc>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w:t>
            </w:r>
          </w:p>
        </w:tc>
        <w:tc>
          <w:tcPr>
            <w:tcW w:w="42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тыс. рублей)</w:t>
            </w:r>
          </w:p>
        </w:tc>
      </w:tr>
      <w:tr>
        <w:trPr>
          <w:tblHeader w:val="true"/>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г. факт</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w:t>
            </w:r>
          </w:p>
        </w:tc>
      </w:tr>
      <w:tr>
        <w:trPr>
          <w:trHeight w:val="23" w:hRule="atLeast"/>
          <w:cantSplit w:val="true"/>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tc>
      </w:tr>
      <w:tr>
        <w:trPr>
          <w:trHeight w:val="23" w:hRule="atLeast"/>
          <w:cantSplit w:val="true"/>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адача № 1. Совершенствование правовой базы на муниципальном уровне по вопросам  развития муниципальной службы</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нормативной правовой базы по вопросам муниципальной службы  в Златоустовском городском округе</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и Златоустовского городского округа (далее Администрация ЗГ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тепени полноты муниципальной правовой базы по вопросам муниципальной службы</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овое управление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Повышение эффективности и профессиональной компетенции муниципальных служащих Златоустовского городского округа</w:t>
            </w:r>
          </w:p>
        </w:tc>
      </w:tr>
      <w:tr>
        <w:trPr>
          <w:trHeight w:val="23"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2. Внедрение эффективных методов кадровой работы в системе местного самоуправления Златоустовского городского округа</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ведение должностных инструкций муниципальных служащих в соответствие с действующим законодательством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center" w:pos="1242"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ы местного самоуправления Златоустовского городского округа </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tc>
      </w:tr>
      <w:tr>
        <w:trPr>
          <w:trHeight w:val="1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ределение прогноза потребности в кадрах на ближайшую перспективу для замещения должностей муниципальной службы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ного отбора кандидатов с целью включения их в кадровый резерв</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с кадровым резервом</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4. Развитие системы дополнительного профессионального образования  муниципальных служащих Златоустовского городского округа</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лектование учебных планов и учебных программ, утверждение графика учебного процесса по повышению квалификации муниципальных служащих</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бор слушателей по программам повышения квалификации муниципальных служащих</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чебных групп</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 муниципальных служащих по 72-часовой программе (с получением удостоверения государственного образц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4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 ,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7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участие в форумах, фестивалях</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ы местного самоуправления Златоустовского городского округа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7</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андировочные расходы на обучение муниципальных служащих (в том числе расходы на проживание, суточные и проезд)</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tc>
      </w:tr>
      <w:tr>
        <w:trPr>
          <w:trHeight w:val="8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упреждение, выявление и разрешение конфликта интересов в органах    местного самоуправления Златоустовского городского округа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tabs>
                <w:tab w:val="clear" w:pos="708"/>
                <w:tab w:val="left" w:pos="1215"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запросов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подлинности документов об образовании муниципальных служащих путем направления запросов в учебные завед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на данную статью местного бюджета</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 штатной численности органов местного самоуправления Златоустовского городского округ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е управление Администрации ЗГО</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ение периодической статистической отчетности по кадрам</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r>
      <w:tr>
        <w:trPr>
          <w:trHeight w:val="4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8. Совершенствование системы дополнительных гарантий муниципальным служащим Златоустовского городского округа</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дрение механизмов установления дополнительных гарантий муниципальным служащим Златоустовского городского округ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орган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Обеспечение  качественной и безопасной работы муниципальных служащих, отвечающей требованиям современного развития муниципальной службы</w:t>
            </w:r>
          </w:p>
        </w:tc>
      </w:tr>
      <w:tr>
        <w:trPr>
          <w:trHeight w:val="146"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9. Повышение уровня оснащенности материальной базы муниципальной службы Златоустовского городского округа</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мебел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tabs>
                <w:tab w:val="clear" w:pos="708"/>
                <w:tab w:val="left" w:pos="32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аттестация объектов информат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поставка преобразователя расход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установка системы контроля и управления доступом на запасной выход здания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поставка огнетушителей</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bookmarkStart w:id="0" w:name="_GoBack"/>
            <w:bookmarkEnd w:id="0"/>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94,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3,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55"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адача № 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tc>
      </w:tr>
      <w:tr>
        <w:trPr>
          <w:trHeight w:val="39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0"/>
                <w:szCs w:val="20"/>
                <w:lang w:eastAsia="ru-RU"/>
              </w:rPr>
              <w:t xml:space="preserve"> техническому и информационному обслуживанию двух узлов учета тепловой энергии</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28"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11. Повышение эффективности труда муниципальных служащих</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ул. Островского, д. 13, охрана территориальных отделов расположенных по адресам:                      ул. Румянцева, д.11, ул. Шишкина, д.7, ул. К.Маркса, д. 47,                                 пр. Гагарина 3-й мкр., д. 23</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ный бюдж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6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9"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Цель </w:t>
            </w:r>
            <w:r>
              <w:rPr>
                <w:rFonts w:cs="Times New Roman" w:ascii="Times New Roman" w:hAnsi="Times New Roman"/>
                <w:lang w:val="en-US"/>
              </w:rPr>
              <w:t>IV</w:t>
            </w:r>
            <w:r>
              <w:rPr>
                <w:rFonts w:cs="Times New Roman" w:ascii="Times New Roman" w:hAnsi="Times New Roman"/>
              </w:rPr>
              <w:t>. Реализация государственной политики в области охраны труда работников на предприятии, снижение производственного травматизма и профессиональных заболеваний, создание условий, обеспечивающих сохранение жизни и здоровья в процессе трудовой деятельност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5" w:hRule="atLeast"/>
        </w:trPr>
        <w:tc>
          <w:tcPr>
            <w:tcW w:w="1502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дача № 12. Проведение постоянной и непрерывной работы по улучшению условий и охраны тру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4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обязательных предварительных и периодических медицинских осмотр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0113  1110088 244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2014-2017 г.</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0,0</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3" w:hRule="atLeast"/>
        </w:trPr>
        <w:tc>
          <w:tcPr>
            <w:tcW w:w="107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3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3,6</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рекомендуемых учебных программ профессиональной переподготовки и курсов повышения квалификации  муниципальных служащих приведен в приложении 2 к подпрограмме.</w:t>
      </w:r>
    </w:p>
    <w:p>
      <w:pPr>
        <w:sectPr>
          <w:type w:val="nextPage"/>
          <w:pgSz w:orient="landscape" w:w="16838" w:h="11906"/>
          <w:pgMar w:left="1134" w:right="638" w:gutter="0" w:header="0" w:top="851" w:footer="0" w:bottom="1418"/>
          <w:pgNumType w:fmt="decimal"/>
          <w:formProt w:val="false"/>
          <w:textDirection w:val="lrTb"/>
          <w:docGrid w:type="default" w:linePitch="360" w:charSpace="0"/>
        </w:sectPr>
        <w:pStyle w:val="Normal"/>
        <w:shd w:fill="FFFFFF" w:val="clear"/>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8828"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hd w:fill="FFFFFF" w:val="clear"/>
        <w:tabs>
          <w:tab w:val="clear" w:pos="708"/>
          <w:tab w:val="left" w:pos="8828"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дпрограмме</w:t>
      </w:r>
    </w:p>
    <w:p>
      <w:pPr>
        <w:pStyle w:val="Normal"/>
        <w:shd w:fill="FFFFFF" w:val="clear"/>
        <w:tabs>
          <w:tab w:val="clear" w:pos="708"/>
          <w:tab w:val="left" w:pos="7889"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956"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ых учебных программ курсов повышения</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кации муниципальных служащих </w:t>
      </w:r>
    </w:p>
    <w:p>
      <w:pPr>
        <w:pStyle w:val="Normal"/>
        <w:shd w:fill="FFFFFF" w:val="clear"/>
        <w:spacing w:lineRule="auto" w:line="240" w:before="0" w:after="0"/>
        <w:jc w:val="center"/>
        <w:rPr/>
      </w:pPr>
      <w:r>
        <w:rPr>
          <w:rFonts w:cs="Times New Roman" w:ascii="Times New Roman" w:hAnsi="Times New Roman"/>
          <w:sz w:val="28"/>
          <w:szCs w:val="28"/>
          <w:lang w:eastAsia="ru-RU"/>
        </w:rPr>
        <w:t>в Златоустовском городском округе на 2014-2017 годы</w:t>
      </w:r>
    </w:p>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тегория обучаемых</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Рекомендуемые программы</w:t>
            </w:r>
          </w:p>
        </w:tc>
      </w:tr>
      <w:tr>
        <w:trPr>
          <w:trHeight w:val="5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Муниципальные служащие </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Златоустовского городского </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округа</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Государственное и муниципальное управлени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и финансам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обеспечение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и закупкам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Организация торгов по закупка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 имущество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полномочий органов местного самоуправления в сфере жилищно-коммунального хозяйства»</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регулирование полномочий органов местного самоуправления в области охраны окружающей среды»</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Административная реформа в Российской Федерац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органами местного самоуправления полномочий в сфере имущественных и земельных отношений»</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регулирование муниципальной службы и организация кадровой работы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ые и организационные основы противодействия коррупции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Долгосрочное инвестиционное планирование и инновационная деятельность в жилищно-коммунальном хозяйств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Современные требования к организации работы с обращениями граждан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Взаимодействие органов власти, печатных и электронных средств массовой информац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Организация финансового контроля в муниципальном образован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Градостроительство»</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Муниципальный контрол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418" w:right="851" w:gutter="0" w:header="0" w:top="540" w:footer="0" w:bottom="1134"/>
          <w:pgNumType w:fmt="decimal"/>
          <w:formProt w:val="false"/>
          <w:textDirection w:val="lrTb"/>
          <w:docGrid w:type="default" w:linePitch="360" w:charSpace="0"/>
        </w:sectPr>
        <w:pStyle w:val="Normal"/>
        <w:shd w:fill="FFFFFF" w:val="clear"/>
        <w:tabs>
          <w:tab w:val="clear" w:pos="708"/>
          <w:tab w:val="left" w:pos="882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tabs>
          <w:tab w:val="clear" w:pos="708"/>
          <w:tab w:val="left" w:pos="8828"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shd w:fill="FFFFFF" w:val="clear"/>
        <w:tabs>
          <w:tab w:val="clear" w:pos="708"/>
          <w:tab w:val="left" w:pos="8828"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дпрограмме</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Златоустовском городском округе»</w:t>
      </w:r>
    </w:p>
    <w:p>
      <w:pPr>
        <w:pStyle w:val="Normal"/>
        <w:shd w:fill="FFFFFF" w:val="clear"/>
        <w:tabs>
          <w:tab w:val="clear" w:pos="708"/>
          <w:tab w:val="left" w:pos="7889"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485"/>
        <w:jc w:val="center"/>
        <w:rPr>
          <w:rFonts w:ascii="Times New Roman" w:hAnsi="Times New Roman" w:cs="Times New Roman"/>
          <w:sz w:val="28"/>
          <w:szCs w:val="24"/>
          <w:lang w:eastAsia="ru-RU"/>
        </w:rPr>
      </w:pPr>
      <w:r>
        <w:rPr>
          <w:rFonts w:cs="Times New Roman" w:ascii="Times New Roman" w:hAnsi="Times New Roman"/>
          <w:sz w:val="28"/>
          <w:szCs w:val="24"/>
          <w:lang w:eastAsia="ru-RU"/>
        </w:rPr>
        <w:t>Финансово-экономическое обоснование подпрограммы</w:t>
      </w:r>
    </w:p>
    <w:p>
      <w:pPr>
        <w:pStyle w:val="Normal"/>
        <w:widowControl w:val="false"/>
        <w:autoSpaceDE w:val="false"/>
        <w:spacing w:lineRule="auto" w:line="240" w:before="0" w:after="0"/>
        <w:ind w:firstLine="48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601" w:type="dxa"/>
        <w:jc w:val="left"/>
        <w:tblInd w:w="-5" w:type="dxa"/>
        <w:tblLayout w:type="fixed"/>
        <w:tblCellMar>
          <w:top w:w="0" w:type="dxa"/>
          <w:left w:w="108" w:type="dxa"/>
          <w:bottom w:w="0" w:type="dxa"/>
          <w:right w:w="108" w:type="dxa"/>
        </w:tblCellMar>
      </w:tblPr>
      <w:tblGrid>
        <w:gridCol w:w="539"/>
        <w:gridCol w:w="5501"/>
        <w:gridCol w:w="1541"/>
        <w:gridCol w:w="1598"/>
        <w:gridCol w:w="1261"/>
        <w:gridCol w:w="1440"/>
        <w:gridCol w:w="1080"/>
        <w:gridCol w:w="1641"/>
      </w:tblGrid>
      <w:tr>
        <w:trPr>
          <w:tblHeader w:val="true"/>
          <w:trHeight w:val="43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ероприятия</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финансирования</w:t>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о-экономическое обоснование, в том числ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яч рублей</w:t>
            </w:r>
          </w:p>
        </w:tc>
      </w:tr>
      <w:tr>
        <w:trPr>
          <w:tblHeader w:val="true"/>
          <w:trHeight w:val="46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 г.,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 фак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г.,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017 г.,</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5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pacing w:val="2"/>
                <w:sz w:val="20"/>
                <w:szCs w:val="20"/>
                <w:lang w:eastAsia="ru-RU"/>
              </w:rPr>
            </w:pPr>
            <w:r>
              <w:rPr>
                <w:rFonts w:cs="Times New Roman" w:ascii="Times New Roman" w:hAnsi="Times New Roman"/>
                <w:sz w:val="20"/>
                <w:szCs w:val="20"/>
              </w:rPr>
              <w:t>Обучение муниципальных служащих на семинарах (однодневных, двухдневных, трехдневных), участие в форумах, фестивалях</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68,7 т.р. : 10 чел. = 6,869 т.р. за обучение одного человека</w:t>
            </w:r>
          </w:p>
          <w:p>
            <w:pPr>
              <w:pStyle w:val="Normal"/>
              <w:shd w:fill="FFFFFF" w:val="clear"/>
              <w:spacing w:lineRule="exact" w:line="317" w:before="0" w:after="0"/>
              <w:ind w:right="5" w:hanging="10"/>
              <w:jc w:val="center"/>
              <w:rPr>
                <w:rFonts w:ascii="Times New Roman" w:hAnsi="Times New Roman" w:cs="Times New Roman"/>
                <w:spacing w:val="8"/>
                <w:sz w:val="20"/>
                <w:szCs w:val="20"/>
                <w:lang w:eastAsia="ru-RU"/>
              </w:rPr>
            </w:pPr>
            <w:r>
              <w:rPr>
                <w:rFonts w:cs="Times New Roman" w:ascii="Times New Roman" w:hAnsi="Times New Roman"/>
                <w:sz w:val="20"/>
                <w:szCs w:val="20"/>
                <w:lang w:eastAsia="ru-RU"/>
              </w:rPr>
              <w:t>10 чел. х 6,869 т.р. = 68,69 т.р. в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1309" w:leader="none"/>
                <w:tab w:val="right" w:pos="2619"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7</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овышение квалификации муниципальных служащих                            по 72-часовой программе (с получением удостоверения государственного образца)</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т.р. : 1 чел. = 15 т.р. за обучение одного человека</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 чел. х 15 т.р. = 15 т.р. в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Командировочные расходы на обучение муниципальных служащих (в том числе расходы на проживание, суточные и проезд)</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11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7</w:t>
            </w:r>
          </w:p>
        </w:tc>
      </w:tr>
      <w:tr>
        <w:trPr>
          <w:trHeight w:val="371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мебел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аттестация объектов информат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поставка преобразова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поставка огнетушителей</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4,6</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3,6</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8,2</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0"/>
                <w:szCs w:val="20"/>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0"/>
                <w:szCs w:val="20"/>
                <w:lang w:eastAsia="ru-RU"/>
              </w:rPr>
              <w:t xml:space="preserve"> техническому и информационному обслуживанию двух узлов учета тепловой энерги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68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5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1,1</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0"/>
                <w:szCs w:val="20"/>
              </w:rPr>
              <w:t xml:space="preserve">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ул. Островского, д. 13, </w:t>
            </w:r>
            <w:r>
              <w:rPr>
                <w:rFonts w:cs="Times New Roman" w:ascii="Times New Roman" w:hAnsi="Times New Roman"/>
                <w:sz w:val="20"/>
                <w:szCs w:val="20"/>
                <w:lang w:eastAsia="ru-RU"/>
              </w:rPr>
              <w:t>охрана территориальных отделов расположенных по адресам: ул. Румянцева, д.11, ул. Шишкина, д.7, ул. К.Маркса, д. 47, пр. Гагарина 3-й мкр., д. 2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265,0</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525,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роведение обязательных предварительных и периодических медицинских осмотр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7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z w:val="20"/>
                <w:szCs w:val="20"/>
              </w:rPr>
              <w:t>2138,1</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z w:val="20"/>
                <w:szCs w:val="20"/>
              </w:rPr>
              <w:t>177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11,7</w:t>
            </w:r>
          </w:p>
        </w:tc>
      </w:tr>
    </w:tbl>
    <w:p>
      <w:pPr>
        <w:sectPr>
          <w:type w:val="nextPage"/>
          <w:pgSz w:orient="landscape" w:w="16838" w:h="11906"/>
          <w:pgMar w:left="1134" w:right="1134" w:gutter="0" w:header="0" w:top="851" w:footer="0" w:bottom="1418"/>
          <w:pgNumType w:fmt="decimal"/>
          <w:formProt w:val="false"/>
          <w:textDirection w:val="lrTb"/>
          <w:docGrid w:type="default" w:linePitch="360" w:charSpace="0"/>
        </w:sectPr>
      </w:pPr>
    </w:p>
    <w:p>
      <w:pPr>
        <w:pStyle w:val="Normal"/>
        <w:shd w:fill="FFFFFF" w:val="clear"/>
        <w:tabs>
          <w:tab w:val="clear" w:pos="708"/>
          <w:tab w:val="left" w:pos="8828" w:leader="none"/>
        </w:tabs>
        <w:spacing w:lineRule="auto" w:line="240" w:before="0" w:after="0"/>
        <w:ind w:left="424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shd w:fill="FFFFFF" w:val="clear"/>
        <w:tabs>
          <w:tab w:val="clear" w:pos="708"/>
          <w:tab w:val="left" w:pos="8828" w:leader="none"/>
        </w:tabs>
        <w:spacing w:lineRule="auto" w:line="240" w:before="0" w:after="0"/>
        <w:ind w:left="424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дпрограмме</w:t>
      </w:r>
    </w:p>
    <w:p>
      <w:pPr>
        <w:pStyle w:val="Normal"/>
        <w:shd w:fill="FFFFFF" w:val="clear"/>
        <w:tabs>
          <w:tab w:val="clear" w:pos="708"/>
          <w:tab w:val="left" w:pos="7889" w:leader="none"/>
        </w:tabs>
        <w:spacing w:lineRule="auto" w:line="240" w:before="0" w:after="0"/>
        <w:ind w:left="424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248"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440" w:type="dxa"/>
        <w:jc w:val="left"/>
        <w:tblInd w:w="-545" w:type="dxa"/>
        <w:tblLayout w:type="fixed"/>
        <w:tblCellMar>
          <w:top w:w="0" w:type="dxa"/>
          <w:left w:w="108" w:type="dxa"/>
          <w:bottom w:w="0" w:type="dxa"/>
          <w:right w:w="108" w:type="dxa"/>
        </w:tblCellMar>
      </w:tblPr>
      <w:tblGrid>
        <w:gridCol w:w="720"/>
        <w:gridCol w:w="3081"/>
        <w:gridCol w:w="1182"/>
        <w:gridCol w:w="900"/>
        <w:gridCol w:w="900"/>
        <w:gridCol w:w="957"/>
        <w:gridCol w:w="900"/>
        <w:gridCol w:w="1800"/>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Единица измерения</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 действия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итогам выполнения Подпрограммы</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епень полноты правовой базы по вопросам муниципальной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жб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соответствия правовой базы по вопросам муниципальной службы законодательству Челябинской области и Российской Федер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на которых сформированы индивидуальные планы профессионального развития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форумах, фестивалях</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ровня оснащенности помещений муниципальной службы современными техническими и организационными средствам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тремонтированных площаде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оевременное выявление профессиональных, а также общих заболеваний, препятствующих выполнению поручаемой работы сотрудников Администрации ЗГО (прохождение медосмотр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сотрудников Администрации Златоустовского городского округа необходимым программным</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sectPr>
          <w:type w:val="nextPage"/>
          <w:pgSz w:w="11906" w:h="16838"/>
          <w:pgMar w:left="1418" w:right="851" w:gutter="0" w:header="0" w:top="719" w:footer="0" w:bottom="1134"/>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orient="landscape" w:w="16838" w:h="11906"/>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2"/>
    <w:basedOn w:val="Normal"/>
    <w:qFormat/>
    <w:pPr>
      <w:spacing w:lineRule="auto" w:line="240" w:before="0" w:after="0"/>
      <w:ind w:firstLine="708"/>
      <w:jc w:val="both"/>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52:00Z</dcterms:created>
  <dc:creator>User</dc:creator>
  <dc:description/>
  <cp:keywords/>
  <dc:language>en-US</dc:language>
  <cp:lastModifiedBy>prot_1</cp:lastModifiedBy>
  <cp:lastPrinted>2015-02-10T10:47:00Z</cp:lastPrinted>
  <dcterms:modified xsi:type="dcterms:W3CDTF">2015-02-10T09:30:00Z</dcterms:modified>
  <cp:revision>21</cp:revision>
  <dc:subject/>
  <dc:title>  ПРИЛОЖЕНИЕ 2</dc:title>
</cp:coreProperties>
</file>